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OS PARA OBJETIVOS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.- OBJETIVOS CONCEPTUALES (Saber teórico / conocimiento)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stos objetivos conforman el </w:t>
      </w:r>
      <w:r>
        <w:rPr>
          <w:rFonts w:cs="Arial" w:ascii="Arial" w:hAnsi="Arial"/>
          <w:b/>
          <w:sz w:val="22"/>
          <w:szCs w:val="22"/>
        </w:rPr>
        <w:t>saber,</w:t>
      </w:r>
      <w:r>
        <w:rPr>
          <w:rFonts w:cs="Arial" w:ascii="Arial" w:hAnsi="Arial"/>
          <w:sz w:val="22"/>
          <w:szCs w:val="22"/>
        </w:rPr>
        <w:t xml:space="preserve"> en cuanto aspecto disciplinar y teórico. Se refieren a las capacidades de formar estructuras conceptuales con las informaciones, conceptos, principios y teorías que conforman el saber disciplinar, y como operar exitosamente a partir de ell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OBJETIVOS PROCEDIMENTALES (Saber práctico y metodológico /aptitud)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stos objetivos conforman el </w:t>
      </w:r>
      <w:r>
        <w:rPr>
          <w:rFonts w:cs="Arial" w:ascii="Arial" w:hAnsi="Arial"/>
          <w:b/>
          <w:sz w:val="22"/>
          <w:szCs w:val="22"/>
        </w:rPr>
        <w:t xml:space="preserve">saber-hacer, </w:t>
      </w:r>
      <w:r>
        <w:rPr>
          <w:rFonts w:cs="Arial" w:ascii="Arial" w:hAnsi="Arial"/>
          <w:sz w:val="22"/>
          <w:szCs w:val="22"/>
        </w:rPr>
        <w:t>en cuanto procedimiento. Se refieren a las capacidades de formar estructuras prácticas con las metodologías, procedimientos y técnicas habituales para operar sobre los saberes conceptual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BJETIVOS ACTITUDINALES (Saber social / actitud, valor)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stos objetivos conforman el </w:t>
      </w:r>
      <w:r>
        <w:rPr>
          <w:rFonts w:cs="Arial" w:ascii="Arial" w:hAnsi="Arial"/>
          <w:b/>
          <w:sz w:val="22"/>
          <w:szCs w:val="22"/>
        </w:rPr>
        <w:t>saber-ser</w:t>
      </w:r>
      <w:r>
        <w:rPr>
          <w:rFonts w:cs="Arial" w:ascii="Arial" w:hAnsi="Arial"/>
          <w:sz w:val="22"/>
          <w:szCs w:val="22"/>
        </w:rPr>
        <w:t>. Se refieren a la predisposición sobre la adopción de determinadas actitudes o hacia determinados tipos de percepción, valoración o acció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. Verbos para definir objetivos que aludan a capacidades conceptuale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ific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b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c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uc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st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erenci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gu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g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ume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c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c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or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e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on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noc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rd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cion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m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tet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alar</w:t>
      </w:r>
    </w:p>
    <w:p>
      <w:pPr>
        <w:sectPr>
          <w:type w:val="continuous"/>
          <w:pgSz w:w="11906" w:h="16838"/>
          <w:pgMar w:left="1701" w:right="1701" w:gutter="0" w:header="0" w:top="1079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36" w:hanging="0"/>
        <w:rPr/>
      </w:pPr>
      <w:r>
        <w:rPr>
          <w:rFonts w:cs="Arial" w:ascii="Arial" w:hAnsi="Arial"/>
          <w:sz w:val="22"/>
          <w:szCs w:val="22"/>
        </w:rPr>
        <w:t xml:space="preserve">2. Verbos para definir objetivos que aludan a capacidades procedimentales: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07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n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rs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at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erenci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arrol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mat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ctu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men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g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g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ej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ipu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r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e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yec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g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u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ar</w:t>
      </w:r>
    </w:p>
    <w:p>
      <w:pPr>
        <w:sectPr>
          <w:type w:val="continuous"/>
          <w:pgSz w:w="11906" w:h="16838"/>
          <w:pgMar w:left="1701" w:right="1701" w:gutter="0" w:header="0" w:top="1079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3. Verbos para definir objetivos que aludan a capacidades actitudinale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07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cep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dmi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preci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sum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Autoestimar-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olabo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ompart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ontemp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oope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re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uid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isfru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ntegrar (s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nteresar (s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nterior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nven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Most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articip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refer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echa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espe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esponsabil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olidar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ole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ender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Valo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079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sectPr>
      <w:type w:val="continuous"/>
      <w:pgSz w:w="11906" w:h="16838"/>
      <w:pgMar w:left="1701" w:right="1701" w:gutter="0" w:header="0" w:top="107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9:08:00Z</dcterms:created>
  <dc:creator>USUARIO</dc:creator>
  <dc:description/>
  <dc:language>en-US</dc:language>
  <cp:lastModifiedBy>USUARIO</cp:lastModifiedBy>
  <cp:lastPrinted>2008-08-18T09:38:00Z</cp:lastPrinted>
  <dcterms:modified xsi:type="dcterms:W3CDTF">2011-07-19T19:08:00Z</dcterms:modified>
  <cp:revision>2</cp:revision>
  <dc:subject/>
  <dc:title>Verbos para Objetivos Conceptuales:</dc:title>
</cp:coreProperties>
</file>